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101"/>
      </w:tblGrid>
      <w:tr>
        <w:trPr>
          <w:trHeight w:val="749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договору на провед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го исследова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_________________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_» ______________20__г.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</w:t>
      </w:r>
      <w:r>
        <w:rPr>
          <w:sz w:val="28"/>
          <w:szCs w:val="28"/>
        </w:rPr>
        <w:t>ПРОТОКО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огласования ц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Москва                                                                                «____»___________20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_________(ФИО),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менуемы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дальнейшем «Заказчик», с одной стороны, и федеральное бюджетное учреждение Российский федеральный центр судебной экспертизы при Министерстве юстиции Российской Федерации, именуемое в дальнейшем «Исполнитель», в лице заместителя директора ______________________________________________________, действующего на основании доверенности №</w:t>
      </w:r>
      <w:r>
        <w:rPr>
          <w:sz w:val="28"/>
          <w:szCs w:val="28"/>
          <w:u w:val="single"/>
        </w:rPr>
        <w:tab/>
        <w:tab/>
        <w:t xml:space="preserve">         </w:t>
      </w:r>
      <w:r>
        <w:rPr>
          <w:sz w:val="28"/>
          <w:szCs w:val="28"/>
        </w:rPr>
        <w:t xml:space="preserve"> от_________________ с другой стороны, совместно именуемые «стороны», составили настоящий протокол о нижеследующ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щая стоимость экспертного исследования, проводимого в объеме поставленных на разрешение Исполнителя вопросов (Приложение № 1) составляет ____________(__________________________________) рублей, в том числе НДС – 20 %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лучае постановки Заказчиком дополнительных вопросов и (или) предоставление объектов исследования, не указанных в Приложениях № 1 и № 3 к Договору на проведение экспертного исследования № ___________ от «___» ______________ 20 __г., стоимость экспертного исследования может быть увеличена в соответствии с фактическими затратами Исполнител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3. Подписи стор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сполнитель                                                       Заказчик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/____________/                    ______________/____________/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подпись)                                  (ФИО)                                                     (подпись)                                  (ФИ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7:12:00Z</dcterms:created>
  <dc:creator>no name</dc:creator>
  <dc:description/>
  <cp:keywords/>
  <dc:language>en-US</dc:language>
  <cp:lastModifiedBy>Paul V. Leonov</cp:lastModifiedBy>
  <cp:lastPrinted>2011-09-14T11:33:00Z</cp:lastPrinted>
  <dcterms:modified xsi:type="dcterms:W3CDTF">2019-06-03T15:17:00Z</dcterms:modified>
  <cp:revision>8</cp:revision>
  <dc:subject/>
  <dc:title>Приложение № 2</dc:title>
</cp:coreProperties>
</file>